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444887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28806434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1492790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